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нтегрисане академске студије стоматологије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еурологија и психијатрија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недеља наставе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итања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д у малој групи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 су поремећаји расположења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пидемиологија депресије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тиопатогенеза депресије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иничке карактеристике депресије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к и прогоноза депресивног поремећаја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sr-CS"/>
        </w:rPr>
        <w:t>ерапија депресивног поремећаја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депресиви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инички значај депресије у стоматолошкој пракси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а је биполарни поремећај расположења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иничка слика маније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стимија</w:t>
      </w:r>
    </w:p>
    <w:p>
      <w:pPr>
        <w:pStyle w:val="ListParagraph"/>
        <w:numPr>
          <w:ilvl w:val="0"/>
          <w:numId w:val="1"/>
        </w:numPr>
        <w:spacing w:lineRule="auto" w:line="48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клотимиј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23:00Z</dcterms:created>
  <dc:creator>Milica Borovcanin</dc:creator>
  <dc:description/>
  <dc:language>en-US</dc:language>
  <cp:lastModifiedBy>Milica Borovcanin</cp:lastModifiedBy>
  <dcterms:modified xsi:type="dcterms:W3CDTF">2015-08-04T10:23:00Z</dcterms:modified>
  <cp:revision>2</cp:revision>
  <dc:subject/>
  <dc:title/>
</cp:coreProperties>
</file>